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DE BACHILLERAT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ALI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TALLER REPASO PRIMER PERIODO QUÍMICA GRAD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  <w:t>9___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TUDENT:                                                                                         DAT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inespaciado"/>
        <w:rPr>
          <w:rFonts w:ascii="Arial" w:hAnsi="Arial" w:cs="Arial"/>
          <w:b/>
          <w:b/>
          <w:vanish/>
          <w:sz w:val="20"/>
          <w:szCs w:val="20"/>
          <w:lang w:val="es-ES"/>
        </w:rPr>
      </w:pPr>
      <w:r>
        <w:rPr>
          <w:rFonts w:cs="Arial" w:ascii="Arial" w:hAnsi="Arial"/>
          <w:b/>
          <w:vanish/>
          <w:sz w:val="20"/>
          <w:szCs w:val="20"/>
          <w:lang w:val="es-ES"/>
        </w:rPr>
      </w:r>
    </w:p>
    <w:p>
      <w:pPr>
        <w:pStyle w:val="Sinespaciado"/>
        <w:ind w:left="-567" w:right="-1277" w:hanging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ROPIEDADES ATOMICAS E ISÓTOPOS:</w:t>
      </w:r>
    </w:p>
    <w:p>
      <w:pPr>
        <w:pStyle w:val="Sinespaciado"/>
        <w:ind w:left="-567" w:right="-1277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Para </w:t>
      </w:r>
      <w:r>
        <w:rPr>
          <w:rFonts w:cs="Arial" w:ascii="Arial" w:hAnsi="Arial"/>
          <w:b/>
          <w:bCs/>
          <w:sz w:val="20"/>
          <w:szCs w:val="20"/>
          <w:lang w:val="es-CO" w:eastAsia="es-CO"/>
        </w:rPr>
        <w:t xml:space="preserve">cada </w:t>
      </w:r>
      <w:r>
        <w:rPr>
          <w:rFonts w:cs="Arial" w:ascii="Arial" w:hAnsi="Arial"/>
          <w:sz w:val="20"/>
          <w:szCs w:val="20"/>
          <w:lang w:val="es-CO" w:eastAsia="es-CO"/>
        </w:rPr>
        <w:t>una de las especies mostrada en la tabla, escriba el número de cada partícula sub-atómica presente</w:t>
      </w:r>
      <w:r>
        <w:rPr>
          <w:rFonts w:cs="Arial" w:ascii="Arial" w:hAnsi="Arial"/>
          <w:sz w:val="20"/>
          <w:szCs w:val="20"/>
          <w:lang w:val="es-ES" w:eastAsia="es-E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47941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3284855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852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8.  Indique qué número de electrones, protones y neutrones forman el ion 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56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Fe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3+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9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 xml:space="preserve"> B. protones y neutrones.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10. Indique el número de protones, electrones y neutrones presentes en el ion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0355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11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2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3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4. ¿Cuál es el número atómico de un átomo neutro que tiene 91 neutrones y 40 electrones?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5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ASA ATOMICA RELATIVA (M.A.R)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</w:t>
      </w:r>
      <w:r>
        <w:rPr>
          <w:rFonts w:eastAsia="Times New Roman" w:cs="Arial" w:ascii="Arial" w:hAnsi="Arial"/>
          <w:sz w:val="20"/>
          <w:szCs w:val="20"/>
          <w:lang w:val="es-CO" w:eastAsia="es-ES"/>
        </w:rPr>
        <w:t xml:space="preserve">La abundancia de los isótopos de un elemento, X, es </w:t>
      </w:r>
      <w:r>
        <w:rPr>
          <w:rFonts w:cs="Arial" w:ascii="Arial" w:hAnsi="Arial"/>
          <w:sz w:val="20"/>
          <w:szCs w:val="20"/>
          <w:lang w:val="es-CO"/>
        </w:rPr>
        <w:object w:dxaOrig="4098" w:dyaOrig="5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9pt;height:28.95pt" filled="f" o:ole="">
            <v:imagedata r:id="rId18" o:title=""/>
          </v:shape>
          <o:OLEObject Type="Embed" ProgID="" ShapeID="ole_rId17" DrawAspect="Content" ObjectID="_745839453" r:id="rId17"/>
        </w:object>
      </w:r>
      <w:r>
        <w:rPr>
          <w:rFonts w:cs="Arial" w:ascii="Arial" w:hAnsi="Arial"/>
          <w:sz w:val="20"/>
          <w:szCs w:val="20"/>
          <w:lang w:val="es-CO"/>
        </w:rPr>
        <w:t>¿Cuál es la masa atómica relativa del elemento X?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4</w:t>
        <w:tab/>
        <w:tab/>
        <w:tab/>
        <w:t>B. 28,2</w:t>
        <w:tab/>
        <w:tab/>
        <w:tab/>
        <w:tab/>
        <w:t>C. 28,5</w:t>
        <w:tab/>
        <w:tab/>
        <w:tab/>
        <w:tab/>
        <w:t>D. 28,8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>ESPECTROS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19.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 xml:space="preserve">¿Qué enunciado sobre el espectro electromagnético </w:t>
      </w:r>
      <w:r>
        <w:rPr>
          <w:rFonts w:cs="Arial" w:ascii="Arial" w:hAnsi="Arial"/>
          <w:b/>
          <w:bCs/>
          <w:sz w:val="20"/>
          <w:szCs w:val="20"/>
          <w:lang w:val="es-CO"/>
        </w:rPr>
        <w:t xml:space="preserve">no </w:t>
      </w:r>
      <w:r>
        <w:rPr>
          <w:rFonts w:cs="Arial" w:ascii="Arial" w:hAnsi="Arial"/>
          <w:sz w:val="20"/>
          <w:szCs w:val="20"/>
          <w:lang w:val="es-CO"/>
        </w:rPr>
        <w:t>es correcto?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de la radiación ultravioleta es menor que la radiación infrarroj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frecuencia de la radiación visible es mayor que la frecuenci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energía de la radiación infrarroja es menor que la energí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es inversamente proporcional a la frecuencia.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0. ¿Qué proceso es responsable de las líneas de los espectros de emisión visibles?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núcleo excitado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citación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absorción de energía por parte del electrón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 xml:space="preserve">21. Enumere los siguientes tipos de radiación electromagnética en orden </w:t>
      </w: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creciente </w:t>
      </w:r>
      <w:r>
        <w:rPr>
          <w:rFonts w:eastAsia="Times New Roman" w:cs="Arial" w:ascii="Arial" w:hAnsi="Arial"/>
          <w:sz w:val="20"/>
          <w:szCs w:val="20"/>
          <w:lang w:val="es-CO"/>
        </w:rPr>
        <w:t>de longitud de onda (la más corta primero).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. </w:t>
      </w:r>
      <w:r>
        <w:rPr>
          <w:rFonts w:eastAsia="Times New Roman" w:cs="Arial" w:ascii="Arial" w:hAnsi="Arial"/>
          <w:sz w:val="20"/>
          <w:szCs w:val="20"/>
          <w:lang w:val="es-CO"/>
        </w:rPr>
        <w:t>Luz amarill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. </w:t>
      </w:r>
      <w:r>
        <w:rPr>
          <w:rFonts w:eastAsia="Times New Roman" w:cs="Arial" w:ascii="Arial" w:hAnsi="Arial"/>
          <w:sz w:val="20"/>
          <w:szCs w:val="20"/>
          <w:lang w:val="es-CO"/>
        </w:rPr>
        <w:t>Luz roj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I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infrarroj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V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ultraviolet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  <w:t>21.1. Explique la generación de espectros desde el modelo atómico de Bohr. Realice un diagrama para ayudarse a explicarlo.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ENERGIA NUCLEAR</w:t>
      </w:r>
    </w:p>
    <w:p>
      <w:pPr>
        <w:pStyle w:val="Sinespaciado"/>
        <w:ind w:left="-180" w:right="-856" w:hanging="0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2. Qué importancia tiene el uso de sustancias radiactivas en la datación de fósiles? Cual radioisótopo se usa para este proceso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3. Explique el fundamento del tratamiento para combatir los tumores cancerosos con radiación gamma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4. Cuál es la diferencia entre la fusión y la fisión nuclear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5. Cuál es el proceso que sucede en las estrellas como nuestro sol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26. Mencione al menos 5 radioisótopos que se utilicen para fines médicos. Especifique su uso. 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6. Cuáles son las ventajas y las desventajas del uso de la energía nuclear? Argumente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ODELOS ATOMICOS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Sinespaciado"/>
        <w:ind w:left="-851"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7. Escriba en orden cronológico el avance que se presentó con las distintas  teorías del átomo. Especifique el nombre del científico que lo formuló y la propuesta que presentó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8. Para qué sirvió el tubo de rayos catódicos propuesto por William Crookes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 xml:space="preserve">FUEGOS PIROTECNICOS </w:t>
      </w: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  <w:t>(NO TRABAJE ESTA PARTE)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29. Escriba los componentes químicos que hacen parte de un fuego pirotécnico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0. A qué se deben los colores que se presentan en los fuegos pirotécnicos. Para cada color mencione las sustancias responsables.</w:t>
      </w:r>
    </w:p>
    <w:p>
      <w:pPr>
        <w:pStyle w:val="Sinespaciado"/>
        <w:ind w:left="-851" w:right="-710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31. Cuáles son las ventajas y las desventajas del uso de los fuegos pirotécnicos.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2. Quién es el responsable del color en cada sustancia química.</w:t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footerReference w:type="default" r:id="rId1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0:00Z</dcterms:created>
  <dc:creator>portatilcien</dc:creator>
  <dc:description/>
  <cp:keywords/>
  <dc:language>en-US</dc:language>
  <cp:lastModifiedBy>Maria Elisa</cp:lastModifiedBy>
  <cp:lastPrinted>2013-11-22T07:24:00Z</cp:lastPrinted>
  <dcterms:modified xsi:type="dcterms:W3CDTF">2015-12-09T14:57:00Z</dcterms:modified>
  <cp:revision>39</cp:revision>
  <dc:subject/>
  <dc:title> </dc:title>
</cp:coreProperties>
</file>